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69619561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9414481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19222084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68844901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33421752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49207126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82069301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6717158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28144079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